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ихи (7 - 10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.В. Ковалё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.А. Белокрыл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.Л. Гамазко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зерецкая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злов Лев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злов Лев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льнова Варва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злов Ле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роз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гулин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гулин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розова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уботко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роз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унов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льнова Варва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льнова Варва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унов Владим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гаткова Над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ак Николет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гомедова Не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лесникова Д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айдарпашич Таис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кин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ак Николет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очкова Тат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уботко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кин Владим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лесникова Д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айдарпашич Таи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усатов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ак Николет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очкова Татья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уботко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стов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таев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кин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хоров Ди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унов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усат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лесникова Д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айдарпашич Таи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ст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речетова А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речетов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гомедова Не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кунина Н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усат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очкова Тат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зерецкая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таев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тёмкина Же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хоров Дим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речетов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гулина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зерецкая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тёмкина Же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охоров Дим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гомедова Не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ст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тёмкина Же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таева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кунина Н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кунина Н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ванов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льясо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льясо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льясова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  <w:t>Стихи (11 - 14 лет)</w:t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.В.Ковальдж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 Белокрыл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В. Ковалё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кова Елизаве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тухов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тухова Ольг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лова Зо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тухов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кова Елизаве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кова Елизаве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тавнин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тавнина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ж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перанская Алё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инская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Янаков Фот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яев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банов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яев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ьцова К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Меркина Татьяна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дырева Крис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сейнова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рочко Андр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бан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ухин Анто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ижак Натал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Меркина Татьяна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бан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хин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лова Зо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яева Ма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торгу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мякина Мар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мякина Марья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ринцевич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шко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со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лова Зо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ьцова К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тник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един Алекс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емякина Мар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ченко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Дани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сейнова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ринов Ста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ьцова Ка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есов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един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ринцевич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чик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шко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сова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бедева И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рова Екак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тников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Меркина Татьяна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чик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рочко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бедева И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тавнин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ижак Ната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инепушкина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итоно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хин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Янаков Фот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ижак Ната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еева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жокин Паве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еева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сейнова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Дани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жокин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ентье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итоно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дырева Крис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ухин Анто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деко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Дани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ков Григор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един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дерич Ди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торгуев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дерич Ди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енть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ринов Ста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ринцевич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мехин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олдырева Крист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енть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бик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шко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магилов Булат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чик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мехин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явкин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рова Екак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пеева Ю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рочко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ирьян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нкин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нкин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винская Лил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ченко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ичугин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ж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торгу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инская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ринов Ста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ченко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жокин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инская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деко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мехин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деко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еева А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исо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магилов Булат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бик Алис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ухин Анто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явкин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магилов Булат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ирова Екак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ирьян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есова Ма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тник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есов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ичугин Алекс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ков Григор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ков Григор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инепушкина Евг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пеева Ю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явкина Ольг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ичугин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бедева И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пеева Юл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винская Ли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енкина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хин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ипова Ма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Янаков Фот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винская Ли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ирьян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ж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итонова Е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бик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инепушкина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одерич Диа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ихи (15 - 18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.В.Ковальдж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 Белокрыл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В. Ковалё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ух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нская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вряков Игорь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вряков Игор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енко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ткин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а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кова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ткин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няткин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знецов Андр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соева Джей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енко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опян Ка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знецо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Григор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Григор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Григор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вряков Игорь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тулё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ухова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ссман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опян К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тулёв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ерхенрейдер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о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нская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симовская Евг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анова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енко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ыгано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симовская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тулё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олае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наева Марга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кова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инская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ак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ыгано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кова Валент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ак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ыганов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знецо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суниди Эдвард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акова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ола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урак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суниди Эдвар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ол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ссман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ураков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суниди Эдвард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о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анова Евг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урак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ух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юкова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юко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ола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веев Ива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юева Ната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юко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а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веев Ив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ссман Алис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опян К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ерхенрейдер Андр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влов Ростислав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влов Ростисла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анова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соева Джей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митриева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наева Марга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ненгисер Миха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а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севич Д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ненгисер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ерхенрейдер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ова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симовская Евг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митрие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соева Джей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севич Д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ол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наева Маргари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анесян Анаит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юева Ната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олов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ча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юева Натал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нырко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анесян Анаит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лчаджян Ай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батур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батур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Е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ьби Елизаве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анесян Анаи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ьби Елизаве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батур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митрие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хомиро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ьби Елизаве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това А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ленев Серг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Валент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ча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хомиров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нырко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Каненгисер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това А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веев Ив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севич Д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лчаджян Айк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ов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влов Ростислав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ленев Серг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зан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това А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зан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хомиро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юхина Юл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лчаджян Айк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а Евг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ленев Серг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зан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чаева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юхина Ю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юхина Ю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ныркова Е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ZapfChanceryTT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apfChanceryTT" w:hAnsi="ZapfChanceryTT" w:cs="ZapfChanceryTT"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ретья порция"/>
    <w:basedOn w:val="Normal"/>
    <w:qFormat/>
    <w:pPr>
      <w:numPr>
        <w:ilvl w:val="0"/>
        <w:numId w:val="2"/>
      </w:numPr>
      <w:ind w:left="283" w:hanging="283"/>
    </w:pPr>
    <w:rPr>
      <w:rFonts w:ascii="Arial CYR" w:hAnsi="Arial CYR" w:cs="Arial CYR"/>
      <w:b/>
      <w:color w:val="0000FF"/>
    </w:rPr>
  </w:style>
  <w:style w:type="paragraph" w:styleId="Style15">
    <w:name w:val="Первая порция"/>
    <w:basedOn w:val="Normal"/>
    <w:qFormat/>
    <w:pPr>
      <w:numPr>
        <w:ilvl w:val="0"/>
        <w:numId w:val="3"/>
      </w:numPr>
      <w:ind w:left="283" w:hanging="283"/>
    </w:pPr>
    <w:rPr>
      <w:rFonts w:ascii="Arial CYR" w:hAnsi="Arial CYR" w:cs="Arial CYR"/>
      <w:b/>
      <w:color w:val="FF000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ZapfChanceryTT" w:hAnsi="ZapfChanceryTT" w:cs="ZapfChanceryTT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01:00Z</dcterms:created>
  <dc:creator>Анна Ямпольская</dc:creator>
  <dc:description/>
  <dc:language>en-US</dc:language>
  <cp:lastModifiedBy>Анна</cp:lastModifiedBy>
  <dcterms:modified xsi:type="dcterms:W3CDTF">2006-04-22T16:30:00Z</dcterms:modified>
  <cp:revision>94</cp:revision>
  <dc:subject/>
  <dc:title>Журналистика 15-18</dc:title>
</cp:coreProperties>
</file>